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u w:val="single"/>
        </w:rPr>
        <w:t>10.12.2025   № 52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едоставлении разрешения на отклонение от предельных параметров разрешенного строительства объекта капитального строительства на многоконтурном земельном участке с кадастровым номером 01:08:0502001:1971 (контур 1) по пер. Авиационному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. Майкопа</w:t>
      </w:r>
    </w:p>
    <w:p>
      <w:pPr>
        <w:pStyle w:val="Normal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Многоконтурный земельный участок с кадастровым номером </w:t>
      </w:r>
      <w:r>
        <w:rPr>
          <w:sz w:val="28"/>
          <w:szCs w:val="28"/>
        </w:rPr>
        <w:t>01:08:0502001:1971 (контур 1), площадью 17871 кв. м, по                                пер. Авиационному г. Майкопа, принадлежит на праве собственности Обществу с ограниченной ответственностью «Специализированный застройщик «КрымскСтройМонтаж»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 декабря 2025 г. №КУВИ-001/2025-218953388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ОО «СЗ «КрымскСтройМонтаж» </w:t>
      </w:r>
      <w:r>
        <w:rPr>
          <w:sz w:val="28"/>
          <w:szCs w:val="28"/>
        </w:rPr>
        <w:t>обратилось в Комиссию по подготовке проекта Правил землепользования и застройки муниципального образования «Город Майкоп» (далее  - Комиссия) с заявлением о предоставлении разрешения на отклонение от предельных параметров разрешенного строительства объектов капитального строительства – для строительства многоквартирных жилых домов со встроенными помещениями на первом этаже на многоконтурном земельном участке с кадастровым номером 01:08:0502001:1971 (контур 1) по пер. Авиационному г. Майкопа на расстоянии 0,5 м от границы земельного участка с юго-восточной стороны</w:t>
      </w:r>
      <w:r>
        <w:rPr>
          <w:color w:val="000000"/>
          <w:sz w:val="28"/>
          <w:szCs w:val="28"/>
        </w:rPr>
        <w:t>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договора о комплексном развитии территории по инициативе правообладателя №3-Д от 15 апреля 2024 г., заключенного между Администрацией муниципального образования «Город Майкоп», Комитетом Республики Адыгея по архитектуре и градостроительству и Обществом с ограниченной ответственностью </w:t>
      </w:r>
      <w:r>
        <w:rPr>
          <w:sz w:val="28"/>
          <w:szCs w:val="28"/>
        </w:rPr>
        <w:t>«Специализированный застройщик «КрымскСтройМонтаж»</w:t>
      </w:r>
      <w:r>
        <w:rPr>
          <w:color w:val="000000"/>
          <w:sz w:val="28"/>
          <w:szCs w:val="28"/>
        </w:rPr>
        <w:t>, многоконтурный земельный участок с кадастровым номером 01:08:0502001:1971 (контур 1) по                                  пер. Авиационному г. Майкопа находится в зоне комплексного развития территорий (З-КРТ). Разрешенный вид использования земельного участка                                   «[2.6] - Многоэтажная жилая застройка (высотная застройка)» является основным видом использования зоны З-КРТ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 «О предоставлении разрешения на отклонение от предельных параметров разрешенного строительства объекта капитального строительства на многоконтурном земельном участке с кадастровым номером 01:08:0502001:1971 (контур 1) по пер. Авиационному г. Майкопа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                муниципального образования «Город Майкоп» предоставить                              ООО «СЗ «КрымскСтройМонтаж»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на </w:t>
      </w:r>
      <w:r>
        <w:rPr>
          <w:bCs/>
          <w:szCs w:val="28"/>
        </w:rPr>
        <w:t>многоконтурном земельном участке с кадастровым номером 01:08:0502001:1971 (контур 1) по пер. Авиационному г. Майкопа 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Обществу с ограниченной ответственностью «Специализированный застройщик «КрымскСтройМонтаж» </w:t>
      </w:r>
      <w:r>
        <w:rPr>
          <w:bCs/>
          <w:szCs w:val="28"/>
        </w:rPr>
        <w:t xml:space="preserve">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ов капитального </w:t>
      </w:r>
      <w:r>
        <w:rPr>
          <w:color w:val="000000"/>
          <w:szCs w:val="28"/>
        </w:rPr>
        <w:t>строительства</w:t>
      </w:r>
      <w:r>
        <w:rPr>
          <w:szCs w:val="28"/>
        </w:rPr>
        <w:t xml:space="preserve"> – для строительства многоквартирных жилых домов со встроенными помещениями на первом этаже на многоконтурном земельном участке с кадастровым номером 01:08:0502001:1971 (контур 1) по пер. Авиационному г. Майкопа на расстоянии 0,5 м от границы земельного участка с юго-восточной стороны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на многоконтурном земельном участке с кадастровым номером 01:08:0502001:1971 (контур 1) по пер. Авиационному                             г. Майкопа» вступает в силу со дня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color w:val="000000"/>
          <w:szCs w:val="28"/>
        </w:rPr>
        <w:t>«Город Майкоп»                                                                      Г.А. Митрофанов</w:t>
        <w:tab/>
        <w:tab/>
        <w:tab/>
        <w:tab/>
        <w:t xml:space="preserve">________________________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0:19:00Z</dcterms:created>
  <dc:creator>игорь</dc:creator>
  <dc:description/>
  <cp:keywords/>
  <dc:language>en-US</dc:language>
  <cp:lastModifiedBy>User</cp:lastModifiedBy>
  <cp:lastPrinted>2024-02-15T10:02:00Z</cp:lastPrinted>
  <dcterms:modified xsi:type="dcterms:W3CDTF">2025-12-11T10:19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